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ar-SA"/>
        </w:rPr>
      </w:pPr>
      <w:r>
        <w:rPr>
          <w:rFonts w:cs="Times New Roman" w:ascii="Times New Roman" w:hAnsi="Times New Roman"/>
          <w:sz w:val="26"/>
          <w:szCs w:val="24"/>
          <w:lang w:val="en-US" w:eastAsia="ar-S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4760</wp:posOffset>
            </wp:positionH>
            <wp:positionV relativeFrom="paragraph">
              <wp:posOffset>-5905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1522095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119.85pt" to="467.95pt,1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381250" cy="1256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  муниципального образования город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  муниципального образования город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519680" cy="10071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ц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a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- 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a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79.3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ц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a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- п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ac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a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>24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  <w:u w:val="single"/>
        </w:rPr>
        <w:t>01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2012</w:t>
      </w:r>
      <w:r>
        <w:rPr>
          <w:rFonts w:cs="Times New Roman" w:ascii="Times New Roman" w:hAnsi="Times New Roman"/>
          <w:sz w:val="26"/>
          <w:szCs w:val="26"/>
        </w:rPr>
        <w:t xml:space="preserve">г.              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24</w:t>
      </w:r>
      <w:r>
        <w:rPr>
          <w:rFonts w:cs="Times New Roman" w:ascii="Times New Roman" w:hAnsi="Times New Roman"/>
          <w:sz w:val="26"/>
          <w:szCs w:val="26"/>
        </w:rPr>
        <w:t xml:space="preserve"> -п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администрации муниципального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 Сорск от 23.12.2011г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02-п «О наделении бюджетными полномочиями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ора доходов бюджета»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уководствуясь ст.160.1 Бюджетного кодекса Российской Федерации, ст.27 Уставом муниципального образования город Сорс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Наделить отдел образования администрации муниципального образования город Сорск бюджетными полномочиями администратора доходов бюдж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иложение 1, утвержденное постановлением администрации муниципального образования город Сорск от 23.12.2011г. № 202-п «О наделении бюджетными полномочиями администратора доходов бюджета» дополнить кодами доходов бюджета муниципального образования город Сорск на 2012 год, согласно приложению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убликовать в газете «Сорский молибден»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данного постановления возложить на   заместителя главы по финансовым и экономическим вопросам Бондаренко М.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                                                          А.А. Жу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ород Сорс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</w:t>
      </w:r>
      <w:r>
        <w:rPr>
          <w:rFonts w:cs="Times New Roman" w:ascii="Times New Roman" w:hAnsi="Times New Roman"/>
          <w:sz w:val="26"/>
          <w:szCs w:val="26"/>
          <w:u w:val="single"/>
        </w:rPr>
        <w:t>24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  <w:u w:val="single"/>
        </w:rPr>
        <w:t>01</w:t>
      </w:r>
      <w:r>
        <w:rPr>
          <w:rFonts w:cs="Times New Roman" w:ascii="Times New Roman" w:hAnsi="Times New Roman"/>
          <w:sz w:val="26"/>
          <w:szCs w:val="26"/>
        </w:rPr>
        <w:t xml:space="preserve">   2011г. № </w:t>
      </w:r>
      <w:r>
        <w:rPr>
          <w:rFonts w:cs="Times New Roman" w:ascii="Times New Roman" w:hAnsi="Times New Roman"/>
          <w:sz w:val="26"/>
          <w:szCs w:val="26"/>
          <w:u w:val="single"/>
        </w:rPr>
        <w:t>24</w:t>
      </w:r>
      <w:r>
        <w:rPr>
          <w:rFonts w:cs="Times New Roman" w:ascii="Times New Roman" w:hAnsi="Times New Roman"/>
          <w:sz w:val="26"/>
          <w:szCs w:val="26"/>
        </w:rPr>
        <w:t>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кодов доходов бюджета муниципального образования город С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2 год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  <w:t>добавить строки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400"/>
      </w:tblGrid>
      <w:tr>
        <w:trPr>
          <w:trHeight w:val="22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1 05012 04 0000 15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4 04 0000 13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4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4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 образования администрации муниципального образования город Сорск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4 04 0000 13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7 01040 04 0000 180 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 поступления,  зачисляемые в бюджеты городских округ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Loner-XP</cp:lastModifiedBy>
  <cp:lastPrinted>2012-01-25T13:21:00Z</cp:lastPrinted>
  <dcterms:modified xsi:type="dcterms:W3CDTF">2012-01-27T08:00:00Z</dcterms:modified>
  <cp:revision>72</cp:revision>
  <dc:subject/>
  <dc:title/>
</cp:coreProperties>
</file>